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Арестова Н.В. сообщила, что публичные слушания проводятся на территории Бектышского сельского поселения с целью выявления мнения населения Бектышского сельского поселения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>: Администрация Бектышского сельского поселения по адресу: Челябинская обл., Еткульский р-н, п. Бектыш, ул. Комсомольская, д.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чала:</w:t>
      </w:r>
      <w:r>
        <w:rPr>
          <w:rFonts w:cs="Times New Roman" w:ascii="Times New Roman" w:hAnsi="Times New Roman"/>
          <w:sz w:val="28"/>
          <w:szCs w:val="28"/>
        </w:rPr>
        <w:t xml:space="preserve"> в 11-00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окончания:</w:t>
      </w:r>
      <w:r>
        <w:rPr>
          <w:rFonts w:cs="Times New Roman" w:ascii="Times New Roman" w:hAnsi="Times New Roman"/>
          <w:sz w:val="28"/>
          <w:szCs w:val="28"/>
        </w:rPr>
        <w:t xml:space="preserve"> 11-40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Совет депутатов Бектыш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:</w:t>
      </w:r>
      <w:r>
        <w:rPr>
          <w:rFonts w:cs="Times New Roman" w:ascii="Times New Roman" w:hAnsi="Times New Roman"/>
          <w:sz w:val="28"/>
          <w:szCs w:val="28"/>
        </w:rPr>
        <w:t xml:space="preserve"> Н.В.Арестова председатель Совета депутатов Бектыш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иат публичных слуш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а Юлия Владимиро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Бектышского сельского поселения от 06.11.2024 г. № 191 «О назначении публичных слушаний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 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ирование населения о публичных слушан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Еткульского сельского поселения 06.11.2024 г. № 191 «О назначении публичных слушаний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 </w:t>
        <w:tab/>
        <w:t>опубликовано  и  размещено на официальном сайте администрации Еткульского муниципального района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LineNumbers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вление о проведении публичных слушаний опубликовано в газете «Искра» 08.11.2024г. №  44, размещено на официальном сайте администрации Еткульского муниципального района в информационно-телекоммуникационной сети «Интернет» </w:t>
      </w:r>
    </w:p>
    <w:p>
      <w:pPr>
        <w:pStyle w:val="Normal"/>
        <w:suppressLineNumbers/>
        <w:tabs>
          <w:tab w:val="clear" w:pos="708"/>
          <w:tab w:val="left" w:pos="53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 опубликован  и  размещен на официальном сайте администрации Еткульского муниципального района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и замечания принима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от жителей Бектышского сельского поселения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арегистрированных участников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– 1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ние проекта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. Н.В.Арестова – председатель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дведение итогов публичных слушаний и   принятие рекомендаций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л. Н.В.Арестова – председатель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ов – до 1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содокладов – до 5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выступлений при обсуждении проекта рекомендаций публичных слушаний – до 10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и ответы – до 1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единоглас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1. Вопрос об  объединении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Н.В.Арестова – председатель Совета депутатов Бектыш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Арестова – предлагаю участникам публичных слушаний выразить согласие на объединение сельских 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ла с проектом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ект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2. Подведение итогов публичных слушаний и принятие итогового документа - рекомендаций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. Н.В.Арестова – председатель Совета депутатов Бектыш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участники публичных слушаний одобрили проект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убличные слушания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 состоявшимися, и принять итоговый документ - рекомендации публичных слушаний по обсуждаемому проекту.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6 дней можно подать свои замечания и предложения к тексту итогового документа публичных слушаний в письменном виде в Совет депутатов. Орг. комитет рассмотрит все ваши замечания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r>
        <w:rPr>
          <w:rFonts w:cs="Times New Roman" w:ascii="Times New Roman" w:hAnsi="Times New Roman"/>
          <w:sz w:val="28"/>
          <w:szCs w:val="28"/>
        </w:rPr>
        <w:t xml:space="preserve"> «За» - единогла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публичные слушания по проекту решения Совета депутатов Бектышского сельского поселения «О выражении согласия населения Бектышского сельского поселения на объединение сельских поселений, входящих в состав Еткульского муниципального района, в целях его преобразования и наделения вновь образованного муниципального образования статусом Еткульского муниципального округа Челябинской области» состоявшим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итоговый документ - рекомендации публичных слушаний    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Арестова – Спасибо всем, что приняли участие в публичных слушаниях. Слушания оконч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тышского сельского поселения                                                 Н.В.Арес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 Ю.В.Ерш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6:00Z</dcterms:created>
  <dc:creator>Циколенко</dc:creator>
  <dc:description/>
  <cp:keywords/>
  <dc:language>en-US</dc:language>
  <cp:lastModifiedBy>bekt</cp:lastModifiedBy>
  <cp:lastPrinted>2024-11-19T15:33:00Z</cp:lastPrinted>
  <dcterms:modified xsi:type="dcterms:W3CDTF">2024-11-20T10:49:00Z</dcterms:modified>
  <cp:revision>9</cp:revision>
  <dc:subject/>
  <dc:title/>
</cp:coreProperties>
</file>